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12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Raport końcowy z realizacji projektu</w:t>
      </w:r>
      <w:r>
        <w:rPr/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informatycznego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stan na dzień 30.06.2023 r.)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535"/>
        <w:gridCol w:w="7804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Lp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Wyszczególnienie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Opis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ytuł projektu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ultikanałowe Centrum Komunikacji (eMCeK)</w:t>
            </w:r>
          </w:p>
        </w:tc>
      </w:tr>
      <w:tr>
        <w:trPr>
          <w:trHeight w:val="26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Beneficjent projektu 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sterstwo Finansów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Partnerzy 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rak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ostęp finansowy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"/>
              <w:rPr/>
            </w:pPr>
            <w:r>
              <w:rPr>
                <w:b/>
                <w:bCs/>
                <w:color w:val="000000"/>
              </w:rPr>
              <w:t>Planowany całkowity budżet projektu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Other1"/>
              <w:rPr/>
            </w:pPr>
            <w:r>
              <w:rPr>
                <w:bCs/>
                <w:color w:val="000000"/>
              </w:rPr>
              <w:t>-  69 683 003 zł (kwota wynikająca Karta Projektu). Na podstawie wniosku o zmianę nr 1 w projekcie z dnia 26.10.2022r., kwota całkowita budżetu została zmniejszona do kwoty 50 628 015,74 zł;</w:t>
            </w:r>
          </w:p>
          <w:p>
            <w:pPr>
              <w:pStyle w:val="Other1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orzystany całkowity budżet projektu na dzień zakończenia projektu (30.06.2023r.).</w:t>
            </w:r>
          </w:p>
          <w:p>
            <w:pPr>
              <w:pStyle w:val="Other1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41 371 281, 64 zł;</w:t>
            </w:r>
          </w:p>
          <w:p>
            <w:pPr>
              <w:pStyle w:val="Other1"/>
              <w:rPr/>
            </w:pPr>
            <w:r>
              <w:rPr>
                <w:b/>
                <w:bCs/>
                <w:color w:val="000000"/>
              </w:rPr>
              <w:t>Pierwotne koszty utrzymania produktów</w:t>
            </w:r>
            <w:r>
              <w:rPr>
                <w:bCs/>
                <w:color w:val="000000"/>
              </w:rPr>
              <w:tab/>
            </w:r>
          </w:p>
          <w:p>
            <w:pPr>
              <w:pStyle w:val="Other1"/>
              <w:rPr/>
            </w:pPr>
            <w:r>
              <w:rPr>
                <w:bCs/>
                <w:color w:val="000000"/>
              </w:rPr>
              <w:t>- 46 735 126 zł (kwota wynikająca Karta Projektu). Ostatecznie podpisana Umowa z Wykonawcą nie zawiera rocznych kosztów utrzymania na rzecz gwarancji na System eMCeK na cały okres trwania Umowy. W związku z powyższym złożony wniosek nr 1 na zmianę budżetu projektu, nie przewidywał kosztów utrzymania;</w:t>
            </w:r>
          </w:p>
          <w:p>
            <w:pPr>
              <w:pStyle w:val="Other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Rzeczywiste koszty utrzymania produktów </w:t>
              <w:tab/>
            </w:r>
          </w:p>
          <w:p>
            <w:pPr>
              <w:pStyle w:val="Other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0,00 zł;</w:t>
            </w:r>
          </w:p>
          <w:p>
            <w:pPr>
              <w:pStyle w:val="Other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Other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Faktyczny koszt projektu, rozumiany jako wykorzystany całkowity budżet projektu na dzień 30.06.2023r.: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szCs w:val="20"/>
              </w:rPr>
              <w:t xml:space="preserve">41 371 281, 64 zł </w:t>
            </w:r>
          </w:p>
          <w:p>
            <w:pPr>
              <w:pStyle w:val="Other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20"/>
              </w:rPr>
              <w:t xml:space="preserve">Kwota budżetu projektu na dzień 30.06.2023 r. </w:t>
            </w:r>
            <w:r>
              <w:rPr>
                <w:sz w:val="18"/>
                <w:szCs w:val="20"/>
              </w:rPr>
              <w:t>(45 987 024,74 zł)</w:t>
            </w:r>
            <w:r>
              <w:rPr>
                <w:b/>
                <w:sz w:val="18"/>
                <w:szCs w:val="20"/>
              </w:rPr>
              <w:t xml:space="preserve">, uwzględnia faktyczny koszt projektu </w:t>
            </w:r>
            <w:r>
              <w:rPr>
                <w:sz w:val="18"/>
                <w:szCs w:val="20"/>
              </w:rPr>
              <w:t>(41 371 281, 64 zł)</w:t>
            </w:r>
            <w:r>
              <w:rPr>
                <w:b/>
                <w:sz w:val="18"/>
                <w:szCs w:val="20"/>
              </w:rPr>
              <w:t xml:space="preserve"> oraz realizację prawa opcji i rozwoju systemu w latach 2023-2027 </w:t>
            </w:r>
            <w:r>
              <w:rPr>
                <w:sz w:val="18"/>
                <w:szCs w:val="20"/>
              </w:rPr>
              <w:t>(4 615 743, 10 zł)</w:t>
            </w:r>
            <w:r>
              <w:rPr>
                <w:b/>
                <w:sz w:val="18"/>
                <w:szCs w:val="20"/>
              </w:rPr>
              <w:t xml:space="preserve"> .</w:t>
            </w:r>
          </w:p>
          <w:p>
            <w:pPr>
              <w:pStyle w:val="Other1"/>
              <w:rPr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b/>
                <w:bCs/>
                <w:i/>
                <w:iCs/>
                <w:sz w:val="18"/>
                <w:szCs w:val="20"/>
              </w:rPr>
            </w:r>
          </w:p>
          <w:p>
            <w:pPr>
              <w:pStyle w:val="Other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oziom</w:t>
            </w:r>
            <w:r>
              <w:rPr>
                <w:b/>
                <w:bCs/>
                <w:i/>
                <w:iCs/>
                <w:color w:val="000000"/>
              </w:rPr>
              <w:t xml:space="preserve"> realizacji</w:t>
            </w:r>
            <w:r>
              <w:rPr>
                <w:b/>
                <w:bCs/>
                <w:i/>
                <w:iCs/>
              </w:rPr>
              <w:t xml:space="preserve"> kosztów w stosunku do ostatniego planu</w:t>
            </w:r>
            <w:r>
              <w:rPr>
                <w:b/>
                <w:bCs/>
                <w:i/>
                <w:iCs/>
                <w:color w:val="000000"/>
              </w:rPr>
              <w:t xml:space="preserve">: </w:t>
            </w:r>
            <w:r>
              <w:rPr>
                <w:szCs w:val="20"/>
              </w:rPr>
              <w:t xml:space="preserve">41 371 281, 64 zł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b/>
                <w:bCs/>
                <w:i/>
                <w:iCs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20"/>
              </w:rPr>
              <w:t xml:space="preserve">Oszczędności w stosunku do całkowitej kwoty budżetu, </w:t>
            </w:r>
            <w:r>
              <w:rPr>
                <w:sz w:val="18"/>
                <w:szCs w:val="20"/>
              </w:rPr>
              <w:t>50 628 015,74 zł</w:t>
            </w:r>
            <w:r>
              <w:rPr>
                <w:b/>
                <w:sz w:val="18"/>
                <w:szCs w:val="20"/>
              </w:rPr>
              <w:t xml:space="preserve">, w wysokości  </w:t>
            </w:r>
            <w:r>
              <w:rPr>
                <w:sz w:val="18"/>
                <w:szCs w:val="20"/>
              </w:rPr>
              <w:t>4 640 991 zł</w:t>
            </w:r>
            <w:r>
              <w:rPr>
                <w:b/>
                <w:sz w:val="18"/>
                <w:szCs w:val="20"/>
              </w:rPr>
              <w:t xml:space="preserve"> zostały wygenerowane w poniższych zadaniach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Other1"/>
              <w:rPr/>
            </w:pPr>
            <w:r>
              <w:rPr>
                <w:b/>
                <w:color w:val="000000"/>
              </w:rPr>
              <w:t>Zadanie 2</w:t>
            </w:r>
            <w:r>
              <w:rPr>
                <w:b/>
              </w:rPr>
              <w:t>:</w:t>
            </w:r>
            <w:r>
              <w:rPr/>
              <w:t xml:space="preserve"> Zorganizowanie i przeprowadzenie kompleksowego procesu zakupu infrastruktury IT niezbędnej do funkcjonowania systemu eMCeK: 3 612 885,00 zł  </w:t>
            </w:r>
          </w:p>
          <w:p>
            <w:pPr>
              <w:pStyle w:val="Other1"/>
              <w:rPr>
                <w:b/>
                <w:b/>
                <w:szCs w:val="20"/>
              </w:rPr>
            </w:pPr>
            <w:r>
              <w:rPr>
                <w:b/>
                <w:color w:val="000000"/>
              </w:rPr>
              <w:t>Zadanie 3</w:t>
            </w:r>
            <w:r>
              <w:rPr>
                <w:b/>
              </w:rPr>
              <w:t>:</w:t>
            </w:r>
            <w:r>
              <w:rPr/>
              <w:t xml:space="preserve"> : Przeprowadzenia audytu bezpieczeństwa IT Systemu eMCeK – zakup usług audytu bezpieczeństwa IT :  28</w:t>
            </w:r>
            <w:r>
              <w:rPr>
                <w:color w:val="000000"/>
              </w:rPr>
              <w:t> 106 zł: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Other1"/>
              <w:rPr/>
            </w:pPr>
            <w:r>
              <w:rPr>
                <w:b/>
                <w:szCs w:val="20"/>
              </w:rPr>
              <w:t>Z</w:t>
            </w:r>
            <w:r>
              <w:rPr>
                <w:b/>
                <w:color w:val="000000"/>
              </w:rPr>
              <w:t xml:space="preserve">adanie 4 : </w:t>
            </w:r>
            <w:r>
              <w:rPr>
                <w:color w:val="000000"/>
              </w:rPr>
              <w:t>Przeprowadzenie szkoleń dla użytkowników systemu eMCeK  (zakup usług szkoleniowych)</w:t>
            </w:r>
            <w:r>
              <w:rPr>
                <w:b/>
                <w:color w:val="000000"/>
              </w:rPr>
              <w:t xml:space="preserve"> : </w:t>
            </w:r>
            <w:r>
              <w:rPr>
                <w:szCs w:val="20"/>
              </w:rPr>
              <w:t xml:space="preserve">500 000,00 zł </w:t>
            </w:r>
          </w:p>
          <w:p>
            <w:pPr>
              <w:pStyle w:val="Other1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Zadanie: 5</w:t>
            </w:r>
            <w:r>
              <w:rPr>
                <w:szCs w:val="20"/>
              </w:rPr>
              <w:t xml:space="preserve">: przeprowadzenie działań informacyjno-promocyjnych  - zakup usług 500 000 zł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Other1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20"/>
              </w:rPr>
              <w:t>Naliczone korekty finansowe – kary umowne:</w:t>
              <w:br/>
            </w:r>
            <w:r>
              <w:rPr>
                <w:sz w:val="18"/>
                <w:szCs w:val="20"/>
              </w:rPr>
              <w:t>Kwota: 110 000 zł, którą Wykonawca uiścił przed upływem terminu określonego przez Zamawiającego w nocie księgow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20"/>
              </w:rPr>
              <w:t xml:space="preserve">Uzasadnienie: Przekroczenie przez Wykonawcę terminu umownego podpisania protokołu Etapu IX tj. Wdrożenia oraz odbioru Systemu eMCeK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Other1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Zakontraktowana wartość dofinansowania: nie dotyczy </w:t>
            </w:r>
          </w:p>
          <w:p>
            <w:pPr>
              <w:pStyle w:val="Other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oziom certyfikacji w odniesieniu do zakontraktowanej wartości dofinansowania: nie dotyczy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20"/>
              </w:rPr>
            </w:pPr>
            <w:r>
              <w:rPr>
                <w:b/>
                <w:i/>
                <w:sz w:val="18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ostęp rzeczowy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"/>
              <w:rPr/>
            </w:pPr>
            <w:r>
              <w:rPr>
                <w:bCs/>
                <w:color w:val="000000"/>
              </w:rPr>
              <w:t>Pierwotna planowana data rozpoczęcia realizacji projektu: 2021-08-01</w:t>
            </w:r>
          </w:p>
          <w:p>
            <w:pPr>
              <w:pStyle w:val="Other1"/>
              <w:rPr/>
            </w:pPr>
            <w:r>
              <w:rPr>
                <w:bCs/>
                <w:color w:val="000000"/>
              </w:rPr>
              <w:t>Ostatnia planowana data rozpoczęcia realizacji projektu: 2021-08-01</w:t>
            </w:r>
          </w:p>
          <w:p>
            <w:pPr>
              <w:pStyle w:val="Other1"/>
              <w:rPr/>
            </w:pPr>
            <w:r>
              <w:rPr>
                <w:bCs/>
                <w:color w:val="000000"/>
              </w:rPr>
              <w:t>Faktyczna data rozpoczęcia realizacji projektu: 2021-08-01</w:t>
            </w:r>
          </w:p>
          <w:p>
            <w:pPr>
              <w:pStyle w:val="Other1"/>
              <w:rPr/>
            </w:pPr>
            <w:r>
              <w:rPr>
                <w:bCs/>
                <w:color w:val="000000"/>
              </w:rPr>
              <w:t>Pierwotna planowana data zakończenia realizacji projektu: 2023-06-30</w:t>
            </w:r>
          </w:p>
          <w:p>
            <w:pPr>
              <w:pStyle w:val="Other1"/>
              <w:rPr/>
            </w:pPr>
            <w:r>
              <w:rPr>
                <w:bCs/>
                <w:color w:val="000000"/>
              </w:rPr>
              <w:t>Ostatnia planowana data zakończenia realizacji projektu: 2023-06-30</w:t>
            </w:r>
          </w:p>
          <w:p>
            <w:pPr>
              <w:pStyle w:val="Other1"/>
              <w:rPr>
                <w:color w:val="000000"/>
              </w:rPr>
            </w:pPr>
            <w:r>
              <w:rPr>
                <w:bCs/>
                <w:color w:val="000000"/>
              </w:rPr>
              <w:t>Faktyczna data zakończenia realizacji projektu: 2023-06-30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Other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szystkie zadania w projekcie zostały zrealizowane zgodnie z planowanym zakresem. Status realizacji zadań na zakończenie projektu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Other1"/>
              <w:rPr/>
            </w:pPr>
            <w:r>
              <w:rPr>
                <w:bCs/>
                <w:color w:val="000000"/>
              </w:rPr>
              <w:t xml:space="preserve">Zadanie 1: Wdrożenie Systemu Multikanałowe Centrum Komunikacji (eMCeK)   przeprowadzenie procedury zakupu Systemu EMCeK : - zakończone  </w:t>
            </w:r>
          </w:p>
          <w:p>
            <w:pPr>
              <w:pStyle w:val="Other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Zadanie 2: Zorganizowanie i przeprowadzenie kompleksowego procesu zakupu infrastruktury IT niezbędnej do funkcjonowania systemu eMCeK: zakończone</w:t>
            </w:r>
          </w:p>
          <w:p>
            <w:pPr>
              <w:pStyle w:val="Other1"/>
              <w:rPr/>
            </w:pPr>
            <w:r>
              <w:rPr>
                <w:bCs/>
                <w:color w:val="000000"/>
              </w:rPr>
              <w:t>Zadanie 3: : Przeprowadzenia audytu bezpieczeństwa IT Systemu eMCeK – zakup usług audytu bezpieczeństwa IT :  zakończone</w:t>
            </w:r>
          </w:p>
          <w:p>
            <w:pPr>
              <w:pStyle w:val="Other1"/>
              <w:rPr/>
            </w:pPr>
            <w:r>
              <w:rPr>
                <w:bCs/>
                <w:color w:val="000000"/>
              </w:rPr>
              <w:t xml:space="preserve">Zadanie 4 : Przeprowadzenie szkoleń dla użytkowników systemu eMCeK  (zakup usługi przeszkolenia) : zakończone </w:t>
            </w:r>
          </w:p>
          <w:p>
            <w:pPr>
              <w:pStyle w:val="Other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Zadanie: 5: Przeprowadzenie działań informacyjno-promocyjnych  - decyzją Kierownictwa MF zrezygnowano z zakupu działań informacyjno-promocyjnych.</w:t>
            </w:r>
          </w:p>
          <w:p>
            <w:pPr>
              <w:pStyle w:val="Other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Other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tatus realizacji kamieni milowych w projekcie: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20"/>
              </w:rPr>
            </w:pPr>
            <w:r>
              <w:rPr>
                <w:bCs/>
                <w:color w:val="000000"/>
                <w:sz w:val="18"/>
                <w:szCs w:val="20"/>
              </w:rPr>
            </w:r>
          </w:p>
          <w:tbl>
            <w:tblPr>
              <w:tblW w:w="76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9"/>
              <w:gridCol w:w="1286"/>
              <w:gridCol w:w="1373"/>
              <w:gridCol w:w="3103"/>
            </w:tblGrid>
            <w:tr>
              <w:trPr>
                <w:tblHeader w:val="true"/>
              </w:trPr>
              <w:tc>
                <w:tcPr>
                  <w:tcW w:w="1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  <w:t>Nazwa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  <w:t>Planowany termin osiągnięcia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  <w:t>Rzeczywisty termin osiągnięcia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  <w:t>Status realizacji kamienia milowego</w:t>
                  </w:r>
                </w:p>
              </w:tc>
            </w:tr>
            <w:tr>
              <w:trPr/>
              <w:tc>
                <w:tcPr>
                  <w:tcW w:w="1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Calibri"/>
                      <w:sz w:val="18"/>
                      <w:szCs w:val="18"/>
                    </w:rPr>
                    <w:t>Określone wymagania biznesowe i techniczne dla systemu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70C0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  <w:t>teleinformatycznego oraz narzędzi AI (Voicebot, Chatbot).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70C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  <w:t>2021-11-04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0"/>
                    <w:ind w:left="7" w:hanging="0"/>
                    <w:contextualSpacing/>
                    <w:rPr>
                      <w:rFonts w:cs="Calibri"/>
                      <w:color w:val="0070C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  <w:t>2021-11-04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70C0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  <w:t>Osiągnięty</w:t>
                  </w:r>
                </w:p>
              </w:tc>
            </w:tr>
            <w:tr>
              <w:trPr/>
              <w:tc>
                <w:tcPr>
                  <w:tcW w:w="1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  <w:t>Opracowana koncepcja funkcjonowania organizacji, w tym eMCeK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70C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  <w:t>2021-11-30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0"/>
                    <w:ind w:left="7" w:hanging="0"/>
                    <w:contextualSpacing/>
                    <w:rPr>
                      <w:rFonts w:cs="Calibri"/>
                      <w:color w:val="0070C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  <w:t>2021-11-30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70C0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  <w:t>Osiągnięty</w:t>
                  </w:r>
                </w:p>
              </w:tc>
            </w:tr>
            <w:tr>
              <w:trPr/>
              <w:tc>
                <w:tcPr>
                  <w:tcW w:w="1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  <w:t>Opracowany Opisu Przedmiotu Zamówienia.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70C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  <w:t>2022-01-14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0"/>
                    <w:ind w:left="7" w:hanging="0"/>
                    <w:contextualSpacing/>
                    <w:rPr>
                      <w:rFonts w:cs="Calibri"/>
                      <w:color w:val="0070C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  <w:t>2022-01-14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70C0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  <w:t>Osiągnięty</w:t>
                  </w:r>
                </w:p>
              </w:tc>
            </w:tr>
            <w:tr>
              <w:trPr/>
              <w:tc>
                <w:tcPr>
                  <w:tcW w:w="1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  <w:t>Ogłoszone postępowanie na zaprojektowanie, dostawę, wdrożenie,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Calibri"/>
                      <w:sz w:val="18"/>
                      <w:szCs w:val="18"/>
                    </w:rPr>
                    <w:t>przetestowanie Systemu eMCeK wraz z Wirtualnym Asystentem Klienta oraz przeszkolenie jego Użytkowników przez Wykonawcę wraz z gwarancją na ww. System na okres 60 m-cy.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70C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  <w:t>2022-03-23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0"/>
                    <w:ind w:left="7" w:hanging="0"/>
                    <w:contextualSpacing/>
                    <w:rPr>
                      <w:rFonts w:cs="Calibri"/>
                      <w:color w:val="0070C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  <w:t>2022-03-23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70C0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  <w:t>Osiągnięty</w:t>
                  </w:r>
                </w:p>
              </w:tc>
            </w:tr>
            <w:tr>
              <w:trPr/>
              <w:tc>
                <w:tcPr>
                  <w:tcW w:w="1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  <w:t>Podpisana umowa na zaprojektowanie, dostawę, wdrożenie,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Calibri"/>
                      <w:sz w:val="18"/>
                      <w:szCs w:val="18"/>
                    </w:rPr>
                    <w:t>przetestowanie Systemu eMCeK wraz z Wirtualnym Asystentem Klienta oraz przeszkolenie jego Użytkowników przez Wykonawcę wraz z gwarancją na ww. System na okres 60 m-cy.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70C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  <w:t>2022-08-23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0"/>
                    <w:ind w:left="7" w:hanging="0"/>
                    <w:contextualSpacing/>
                    <w:rPr>
                      <w:rFonts w:cs="Calibri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  <w:t>2022-08-23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70C0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  <w:t>Osiągnięty</w:t>
                  </w:r>
                </w:p>
              </w:tc>
            </w:tr>
            <w:tr>
              <w:trPr/>
              <w:tc>
                <w:tcPr>
                  <w:tcW w:w="1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  <w:t>Zainstalowany dostarczony System eMCeK wraz z integracjami z innymi systemami KAS na środowisku produkcyjnym.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70C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  <w:t>2023-04-24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0"/>
                    <w:ind w:left="7" w:hanging="0"/>
                    <w:contextualSpacing/>
                    <w:rPr>
                      <w:rFonts w:cs="Calibri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/>
                      <w:sz w:val="18"/>
                      <w:szCs w:val="18"/>
                      <w:lang w:eastAsia="pl-PL"/>
                    </w:rPr>
                    <w:t>2023-05-05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  <w:t>Osiągnięty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sz w:val="18"/>
                      <w:szCs w:val="18"/>
                    </w:rPr>
                    <w:t xml:space="preserve">W dniu 20.03.2023r. wpłynął wniosek Wykonawcy o wydłużenie terminu realizacji Umowy, w związku z opóźnieniami w zakresie realizacji projektu m.in. prac integracyjnych (interfejsy Portalu Podatkowego: API do zapytań klientów ze strony podatki.gov, kalendarz do umawiania wideo-rozmów).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sz w:val="18"/>
                      <w:szCs w:val="18"/>
                    </w:rPr>
                    <w:t xml:space="preserve">CIRF uznał zasadność wniosku. Termin realizacji Umowy został przesunięty na 24.04.2023r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70C0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  <w:t>W związku z opóźnieniami w integracji, wydłużeniu uległ termin zakończenia testów Systemu. Faktyczne wykonanie Umowy nastąpiło 05.05.2023r.</w:t>
                  </w:r>
                </w:p>
              </w:tc>
            </w:tr>
            <w:tr>
              <w:trPr/>
              <w:tc>
                <w:tcPr>
                  <w:tcW w:w="1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  <w:t>Przeszkoleni Użytkownicy (pracownicy KAS i CIRF).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70C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  <w:t>2023-04-21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0"/>
                    <w:ind w:left="7" w:hanging="0"/>
                    <w:contextualSpacing/>
                    <w:rPr>
                      <w:rFonts w:cs="Calibri"/>
                      <w:color w:val="0070C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/>
                      <w:sz w:val="18"/>
                      <w:szCs w:val="18"/>
                      <w:lang w:eastAsia="pl-PL"/>
                    </w:rPr>
                    <w:t>2023-03-20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70C0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  <w:t>Osiągnięty</w:t>
                  </w:r>
                </w:p>
              </w:tc>
            </w:tr>
            <w:tr>
              <w:trPr/>
              <w:tc>
                <w:tcPr>
                  <w:tcW w:w="1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  <w:t>Przeprowadzone testy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70C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  <w:t>2023-04-24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0"/>
                    <w:ind w:left="7" w:hanging="0"/>
                    <w:contextualSpacing/>
                    <w:rPr>
                      <w:rFonts w:cs="Calibri"/>
                      <w:color w:val="0070C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/>
                      <w:sz w:val="18"/>
                      <w:szCs w:val="18"/>
                      <w:lang w:eastAsia="pl-PL"/>
                    </w:rPr>
                    <w:t>2023-05-05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  <w:t>Osiągnięty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70C0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  <w:t>Przeprowadzenie testów Systemu możliwe było po zakończeniu prac integracyjnych. Ostatecznie testy zakończone zostały w dniu 05.05.2023r.</w:t>
                  </w:r>
                </w:p>
              </w:tc>
            </w:tr>
            <w:tr>
              <w:trPr/>
              <w:tc>
                <w:tcPr>
                  <w:tcW w:w="1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Calibri"/>
                      <w:sz w:val="18"/>
                      <w:szCs w:val="18"/>
                    </w:rPr>
                    <w:t>Rozpoczęta kampania informacyjno – promocyjna.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70C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  <w:t>2022-12-30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0"/>
                    <w:ind w:left="7" w:hanging="0"/>
                    <w:contextualSpacing/>
                    <w:rPr>
                      <w:rFonts w:cs="Calibri"/>
                      <w:color w:val="0070C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  <w:t>2022-12-30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70C0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  <w:t>Osiągnięty</w:t>
                  </w:r>
                </w:p>
              </w:tc>
            </w:tr>
            <w:tr>
              <w:trPr/>
              <w:tc>
                <w:tcPr>
                  <w:tcW w:w="1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  <w:t>Wdrożony system teleinformatyczny na środowisku produkcyjnym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  <w:t>zintegrowany z Wirtualnym Asystentem Klienta (Voicebot, Chatbot) w tym: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  <w:t>instalacja systemu wraz z integracjami z innymi systemami KAS.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  <w:t>2023-04-24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0"/>
                    <w:ind w:left="7" w:hanging="0"/>
                    <w:contextualSpacing/>
                    <w:rPr>
                      <w:rFonts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  <w:lang w:eastAsia="pl-PL"/>
                    </w:rPr>
                    <w:t>2023-05-05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sz w:val="18"/>
                      <w:szCs w:val="18"/>
                    </w:rPr>
                    <w:t xml:space="preserve">Osiągnięty.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sz w:val="18"/>
                      <w:szCs w:val="18"/>
                    </w:rPr>
                    <w:t xml:space="preserve">W dniu 20.03.2023r. wpłynął wniosek Wykonawcy o wydłużenie terminu realizacji Umowy, w związku z opóźnieniami w zakresie realizacji projektu m.in. prac integracyjnych (interfejsy Portalu Podatkowego: API do zapytań klientów ze strony podatki.gov, kalendarz do umawiania wideo-rozmów)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  <w:t xml:space="preserve">CIRF uznał zasadność wniosku. Termin realizacji Umowy został przesunięty na 24.04.2023r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70C0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  <w:t>W związku z opóźnieniami w integracji, wydłużeniu uległ termin zakończenia testów Systemu. Faktyczne wykonanie Umowy nastąpiło 05.05.2023r.</w:t>
                  </w:r>
                </w:p>
              </w:tc>
            </w:tr>
            <w:tr>
              <w:trPr/>
              <w:tc>
                <w:tcPr>
                  <w:tcW w:w="1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  <w:t>Opracowany raport końcowy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  <w:t>2023-06-30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0"/>
                    <w:ind w:left="7" w:hanging="0"/>
                    <w:contextualSpacing/>
                    <w:rPr>
                      <w:rFonts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  <w:t>2023-07-31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06"/>
                    <w:ind w:left="72" w:hanging="0"/>
                    <w:rPr>
                      <w:rFonts w:ascii="Calibri" w:hAnsi="Calibri" w:eastAsia="Calibri" w:cs="Times New Roman"/>
                      <w:sz w:val="18"/>
                    </w:rPr>
                  </w:pPr>
                  <w:r>
                    <w:rPr>
                      <w:rFonts w:eastAsia="Calibri" w:cs="Times New Roman" w:ascii="Calibri" w:hAnsi="Calibri"/>
                      <w:sz w:val="18"/>
                    </w:rPr>
                    <w:t xml:space="preserve">Osiągnięty – zgodnie z </w:t>
                  </w:r>
                </w:p>
                <w:p>
                  <w:pPr>
                    <w:pStyle w:val="TableParagraph"/>
                    <w:spacing w:lineRule="exact" w:line="206"/>
                    <w:ind w:left="72" w:hanging="0"/>
                    <w:rPr/>
                  </w:pPr>
                  <w:r>
                    <w:rPr>
                      <w:rFonts w:eastAsia="Calibri" w:cs="Times New Roman" w:ascii="Calibri" w:hAnsi="Calibri"/>
                      <w:sz w:val="18"/>
                    </w:rPr>
                    <w:t>Zarządzeniem NR 4 8</w:t>
                  </w:r>
                </w:p>
                <w:p>
                  <w:pPr>
                    <w:pStyle w:val="TableParagraph"/>
                    <w:spacing w:lineRule="exact" w:line="206"/>
                    <w:ind w:left="72" w:hanging="0"/>
                    <w:rPr>
                      <w:rFonts w:ascii="Calibri" w:hAnsi="Calibri" w:eastAsia="Calibri" w:cs="Times New Roman"/>
                      <w:sz w:val="18"/>
                    </w:rPr>
                  </w:pPr>
                  <w:r>
                    <w:rPr>
                      <w:rFonts w:eastAsia="Calibri" w:cs="Times New Roman" w:ascii="Calibri" w:hAnsi="Calibri"/>
                      <w:sz w:val="18"/>
                    </w:rPr>
                    <w:t>Prezesa Rady Ministrów</w:t>
                  </w:r>
                </w:p>
                <w:p>
                  <w:pPr>
                    <w:pStyle w:val="TableParagraph"/>
                    <w:spacing w:lineRule="exact" w:line="206"/>
                    <w:ind w:left="72" w:hanging="0"/>
                    <w:rPr>
                      <w:rFonts w:ascii="Calibri" w:hAnsi="Calibri" w:eastAsia="Calibri" w:cs="Times New Roman"/>
                      <w:sz w:val="18"/>
                    </w:rPr>
                  </w:pPr>
                  <w:r>
                    <w:rPr>
                      <w:rFonts w:eastAsia="Calibri" w:cs="Times New Roman" w:ascii="Calibri" w:hAnsi="Calibri"/>
                      <w:sz w:val="18"/>
                    </w:rPr>
                    <w:t>z dnia 12 kwietnia 2016 r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70C0"/>
                      <w:sz w:val="18"/>
                      <w:szCs w:val="18"/>
                    </w:rPr>
                  </w:pPr>
                  <w:r>
                    <w:rPr>
                      <w:sz w:val="18"/>
                    </w:rPr>
                    <w:t>w sprawie Komitetu Rady Ministrów do spraw Cyfryzacji raport został przygotowany w terminie wskazanym w pkt 3 zarządzenia, tj. 30 dni po zakończeniu realizacji projektu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Tablecaption1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 wyniku realizacji projektu powstały poniżej wymienione produkty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tbl>
            <w:tblPr>
              <w:tblW w:w="81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5"/>
              <w:gridCol w:w="1418"/>
              <w:gridCol w:w="3543"/>
            </w:tblGrid>
            <w:tr>
              <w:trPr>
                <w:tblHeader w:val="true"/>
              </w:trPr>
              <w:tc>
                <w:tcPr>
                  <w:tcW w:w="3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  <w:t>Nazwa produktu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  <w:t>Planowana data wdrożenia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  <w:t>Rzeczywista data wdrożenia</w:t>
                  </w:r>
                </w:p>
              </w:tc>
            </w:tr>
            <w:tr>
              <w:trPr/>
              <w:tc>
                <w:tcPr>
                  <w:tcW w:w="3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Calibri"/>
                      <w:sz w:val="18"/>
                      <w:szCs w:val="18"/>
                    </w:rPr>
                    <w:t>System Multikanałowe Centrum Komunikacji (eMCeK) wraz z Wirtualnym Asystentem Klienta oraz przeszkolenie jego Użytkowników przez Wykonawcę, wraz z gwarancją ww. System na okres 60 miesięcy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70C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/>
                      <w:sz w:val="18"/>
                      <w:szCs w:val="18"/>
                      <w:lang w:eastAsia="pl-PL"/>
                    </w:rPr>
                    <w:t>2023-04-24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70C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/>
                      <w:sz w:val="18"/>
                      <w:szCs w:val="18"/>
                      <w:lang w:eastAsia="pl-PL"/>
                    </w:rPr>
                    <w:t>2023-05-05</w:t>
                  </w:r>
                </w:p>
              </w:tc>
            </w:tr>
            <w:tr>
              <w:trPr/>
              <w:tc>
                <w:tcPr>
                  <w:tcW w:w="3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Calibri"/>
                      <w:sz w:val="18"/>
                      <w:szCs w:val="18"/>
                    </w:rPr>
                    <w:t>API (oraz dokumentacja), które pozwoli na odczytanie danych z Systemu eMCeK, co najmniej w zakresie: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  <w:t xml:space="preserve">• </w:t>
                  </w:r>
                  <w:r>
                    <w:rPr>
                      <w:rFonts w:cs="Calibri"/>
                      <w:sz w:val="18"/>
                      <w:szCs w:val="18"/>
                    </w:rPr>
                    <w:t>Udostępniania danych z Systemu eMCeK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  <w:t xml:space="preserve">• </w:t>
                  </w:r>
                  <w:r>
                    <w:rPr>
                      <w:rFonts w:cs="Calibri"/>
                      <w:sz w:val="18"/>
                      <w:szCs w:val="18"/>
                    </w:rPr>
                    <w:t>Umożliwiające uwierzytelniania klientów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70C0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  <w:t xml:space="preserve">• </w:t>
                  </w:r>
                  <w:r>
                    <w:rPr>
                      <w:rFonts w:cs="Calibri"/>
                      <w:sz w:val="18"/>
                      <w:szCs w:val="18"/>
                    </w:rPr>
                    <w:t>Przesyłania danych z eMCeK do CHD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70C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/>
                      <w:sz w:val="18"/>
                      <w:szCs w:val="18"/>
                      <w:lang w:eastAsia="pl-PL"/>
                    </w:rPr>
                    <w:t>2023-04-24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70C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/>
                      <w:sz w:val="18"/>
                      <w:szCs w:val="18"/>
                      <w:lang w:eastAsia="pl-PL"/>
                    </w:rPr>
                    <w:t>2023-05-05</w:t>
                  </w:r>
                </w:p>
              </w:tc>
            </w:tr>
            <w:tr>
              <w:trPr/>
              <w:tc>
                <w:tcPr>
                  <w:tcW w:w="3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70C0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  <w:t>Integracja z budowanym systemem e-US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70C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/>
                      <w:sz w:val="18"/>
                      <w:szCs w:val="18"/>
                      <w:lang w:eastAsia="pl-PL"/>
                    </w:rPr>
                    <w:t>2023-04-24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70C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/>
                      <w:sz w:val="18"/>
                      <w:szCs w:val="18"/>
                      <w:lang w:eastAsia="pl-PL"/>
                    </w:rPr>
                    <w:t>2023-03-17</w:t>
                  </w:r>
                </w:p>
              </w:tc>
            </w:tr>
            <w:tr>
              <w:trPr/>
              <w:tc>
                <w:tcPr>
                  <w:tcW w:w="3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Calibri"/>
                      <w:sz w:val="18"/>
                      <w:szCs w:val="18"/>
                    </w:rPr>
                    <w:t>Integracja z portalem podatkowym (modyfikacja portalu podatkowego jes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70C0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  <w:t>wynikiem integracji)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70C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/>
                      <w:sz w:val="18"/>
                      <w:szCs w:val="18"/>
                      <w:lang w:eastAsia="pl-PL"/>
                    </w:rPr>
                    <w:t>2023-04-24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70C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/>
                      <w:sz w:val="18"/>
                      <w:szCs w:val="18"/>
                      <w:lang w:eastAsia="pl-PL"/>
                    </w:rPr>
                    <w:t>2023-03-24</w:t>
                  </w:r>
                </w:p>
              </w:tc>
            </w:tr>
            <w:tr>
              <w:trPr/>
              <w:tc>
                <w:tcPr>
                  <w:tcW w:w="3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70C0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  <w:t>Integracja z systemem CRM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70C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/>
                      <w:sz w:val="18"/>
                      <w:szCs w:val="18"/>
                      <w:lang w:eastAsia="pl-PL"/>
                    </w:rPr>
                    <w:t>2023-04-24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70C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/>
                      <w:sz w:val="18"/>
                      <w:szCs w:val="18"/>
                      <w:lang w:eastAsia="pl-PL"/>
                    </w:rPr>
                    <w:t>2023-03-06</w:t>
                  </w:r>
                </w:p>
              </w:tc>
            </w:tr>
            <w:tr>
              <w:trPr/>
              <w:tc>
                <w:tcPr>
                  <w:tcW w:w="3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  <w:t>Zasoby infrastrukturalne niezbędne do wdrożenia Systemu eMCeK, m.in.: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  <w:t xml:space="preserve">• </w:t>
                  </w:r>
                  <w:r>
                    <w:rPr>
                      <w:rFonts w:cs="Calibri"/>
                      <w:sz w:val="18"/>
                      <w:szCs w:val="18"/>
                    </w:rPr>
                    <w:t>serwery, macierz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70C0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  <w:t xml:space="preserve">• </w:t>
                  </w:r>
                  <w:r>
                    <w:rPr>
                      <w:rFonts w:cs="Calibri"/>
                      <w:sz w:val="18"/>
                      <w:szCs w:val="18"/>
                    </w:rPr>
                    <w:t>wykonanie umowy ramowej na produkty Microsoft (Windows, MS SQL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70C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/>
                      <w:sz w:val="18"/>
                      <w:szCs w:val="18"/>
                      <w:lang w:eastAsia="pl-PL"/>
                    </w:rPr>
                    <w:t>2022-12-31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70C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/>
                      <w:sz w:val="18"/>
                      <w:szCs w:val="18"/>
                      <w:lang w:eastAsia="pl-PL"/>
                    </w:rPr>
                    <w:t>2022-12-31</w:t>
                  </w:r>
                </w:p>
              </w:tc>
            </w:tr>
            <w:tr>
              <w:trPr/>
              <w:tc>
                <w:tcPr>
                  <w:tcW w:w="3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70C0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  <w:t>Materiały szkoleniowe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70C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/>
                      <w:sz w:val="18"/>
                      <w:szCs w:val="18"/>
                      <w:lang w:eastAsia="pl-PL"/>
                    </w:rPr>
                    <w:t>2023-04-21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70C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/>
                      <w:sz w:val="18"/>
                      <w:szCs w:val="18"/>
                      <w:lang w:eastAsia="pl-PL"/>
                    </w:rPr>
                    <w:t>2023-02-23</w:t>
                  </w:r>
                </w:p>
              </w:tc>
            </w:tr>
            <w:tr>
              <w:trPr>
                <w:trHeight w:val="747" w:hRule="atLeast"/>
              </w:trPr>
              <w:tc>
                <w:tcPr>
                  <w:tcW w:w="3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70C0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  <w:t>Materiały informacyjno – promocyjne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70C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/>
                      <w:sz w:val="18"/>
                      <w:szCs w:val="18"/>
                      <w:lang w:eastAsia="pl-PL"/>
                    </w:rPr>
                    <w:t>2022-12-30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  <w:t xml:space="preserve">Zmiana założeń kampanii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  <w:t xml:space="preserve">informacyjno – promocyjnej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29" w:leader="none"/>
                    </w:tabs>
                    <w:spacing w:lineRule="auto" w:line="240" w:before="0" w:after="0"/>
                    <w:rPr>
                      <w:rFonts w:cs="Calibri"/>
                      <w:color w:val="0070C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  <w:t>Rezygnacja z dostarczenia materiałów informacyjno – promocyjnych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20"/>
              </w:rPr>
              <w:t>W ramach projektu dostarczony został produkt końcowy projektu - Wdrożono nowy model obsługi klienta za pomocą systemu informatycznego – Multikanałowe Centrum Komunikacji wraz z WAK, Wirtualnym Asystentem Klienta (Voicebot, Chatbot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20"/>
              </w:rPr>
              <w:t xml:space="preserve">Wdrożenie jednej wspólnej multikanałowej platformy (docelowo dla wszystkich jednostek KAS) zapewni kontakt z administracją skarbową za pomocą jednego wspólnego numeru telefonu, z możliwością uzyskania spersonalizowanej informacji w kanałach zdalnych poprzez wdrożenie mechanizmów identyfikacji i uwierzytelnienia Klient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20"/>
              </w:rPr>
              <w:t xml:space="preserve">W zakresie Wirtualnego Asystenta Klienta uruchomiony został Voicebot, w zakresie automatycznego kierowania rozmów telefonicznych na kolejki tematyczne. W III kw. 2023 r. planowane jest uruchomienie Chatbota Kaspro, dzięki któremu klienci uzyskają odpowiedzi na popularne pytania w zakresie podatku od czynności cywilnoprawnych oraz podatku od spadków i darowizn, bez oczekiwania na połączenie z konsultantem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20"/>
              </w:rPr>
              <w:t>Integracja Systemu eMCeK z systemami KAS, m.in. z CRM, umożliwia pracownikom KAS szybki dostęp do informacji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drożenie eMCeK umożliw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20"/>
              </w:rPr>
              <w:t>- wypracowanie standardów obsługi klienta oraz jednolitości informacji dzięki centralizacji obsługi w jednym systemie teleinformatycznym eMCeK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efektywne zarządzanie działaniami dla rozproszonych lokalizacji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20"/>
              </w:rPr>
              <w:t>- zapewni ciągłość obsługi klienta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wysoką dostępność usług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onadto udostępniony został moduł raportowy oraz nagrywania rozmów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E-usługi dla obywateli i przedsiębiorców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20"/>
              </w:rPr>
              <w:t>Na etapie planowania prac projektowych zostały zaplanowane, a następnie zrealizowane w trakcie prac projektowych 2 e-usługi dla obywateli i przedsiębiorców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zwa e-usługi 1</w:t>
            </w:r>
            <w:r>
              <w:rPr>
                <w:sz w:val="18"/>
                <w:szCs w:val="20"/>
              </w:rPr>
              <w:t xml:space="preserve"> - Usługa udzielania informacji w kanałach zdalny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Typ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2C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2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Zakres oddziaływania</w:t>
            </w:r>
            <w:r>
              <w:rPr>
                <w:sz w:val="18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Klient KA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acownik KA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KA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IRF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Poziom dojrzałości e-usługi</w:t>
            </w:r>
            <w:r>
              <w:rPr>
                <w:sz w:val="18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ersonalizacj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ótki opis e-usług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20"/>
              </w:rPr>
              <w:t>Prowadzenie działalności informacyjnej i edukacyjnej w zakresie przepisów prawa podatkowego i celnego. Wsparcie Klienta w prawidłowym wykonywaniu obowiązków podatkowych, obsługi i wsparcia przedsiębiorcy w prawidłowym wykonywaniu obowiązków celnych za pośrednictwem kanałów: telefonicznego, chat, e-mail, wideo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20"/>
              </w:rPr>
              <w:t>Nazwa e-usługi 2</w:t>
            </w:r>
            <w:r>
              <w:rPr>
                <w:sz w:val="18"/>
                <w:szCs w:val="20"/>
              </w:rPr>
              <w:t xml:space="preserve"> - Usługa Wirtualnego Asystenta Klienta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Typ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2C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2B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Zakres oddziaływania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Klient KA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acownik KA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KA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IRF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Poziom dojrzałości e-usługi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wustronna interakcj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ótki opis e-usług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dzielanie informacji w kanale czat przy pomocy Chatbota. Udzielanie odpowiedzi na proste i powtarzalne pytania klientów; Zastosowanie Routingu połączeń za pośrednictwem Voicebot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20"/>
              </w:rPr>
              <w:t>Postęp w realizacji strategicznych celów Państwa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Zgodność z krajowymi dokumentami strategicznymi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jekt Multikanałowe Centrum Komunikacji eMCeK wpisał się w realizację dwóch strategicznych celów państwa w obszarze informatyzacji administracji publicznej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20"/>
              </w:rPr>
              <w:t>Cel strategiczny nr 1</w:t>
            </w:r>
            <w:r>
              <w:rPr>
                <w:sz w:val="18"/>
                <w:szCs w:val="20"/>
              </w:rPr>
              <w:t xml:space="preserve"> – Klientocentrycznoś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20"/>
              </w:rPr>
              <w:t>Klientocentryczność, czyli stawianie klienta, jego oczekiwań i potrzeb w centrum zainteresowania KAS, jest jednym z głównych kierunków, na których opierać będzie się funkcjonowanie KAS. Jest to zgodne z zarządzeniem Ministra Finansów, Funduszy i Polityki Regionalnej z dnia 23 grudnia 2020 r. w sprawie określenia kierunków działania i rozwoju Krajowej Administracji Skarbowej na lata 2021- 2024. Program Klient w Centrum Uwagi KAS wspiera realizację celów strategicznych resortu finansów. Jego celem jest budowa lepszych doświadczeń podatnika i pracownika KAS w oparciu o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•</w:t>
            </w:r>
            <w:r>
              <w:rPr>
                <w:rFonts w:cs="Calibri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digitalizację i automatyzację procesów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•</w:t>
            </w:r>
            <w:r>
              <w:rPr>
                <w:rFonts w:cs="Calibri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zaawansowaną analitykę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•</w:t>
            </w:r>
            <w:r>
              <w:rPr>
                <w:rFonts w:cs="Calibri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centralizację usług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•</w:t>
            </w:r>
            <w:r>
              <w:rPr>
                <w:rFonts w:cs="Calibri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jednolite orzecznictwo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•</w:t>
            </w:r>
            <w:r>
              <w:rPr>
                <w:rFonts w:cs="Calibri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poprawę jakości pracy urzędnikó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20"/>
              </w:rPr>
              <w:t>Transformacja KAS w ramach Programu obejmuje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•</w:t>
            </w:r>
            <w:r>
              <w:rPr>
                <w:rFonts w:cs="Calibri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zminimalizowanie potrzeby bezpośredniego kontaktu podatników z urzędem skarbowym poprzez wprowadzenie e-usług i rozwój KIS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•</w:t>
            </w:r>
            <w:r>
              <w:rPr>
                <w:rFonts w:cs="Calibri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integrację usług IT, zwinne podejście projektowe oraz zaawansowaną analitykę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20"/>
              </w:rPr>
              <w:t>Program Klient w centrum uwagi KAS wpiera realizację celów strategicznych resortu finansów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•</w:t>
            </w:r>
            <w:r>
              <w:rPr>
                <w:rFonts w:cs="Calibri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podniesienie jakości świadczonych usług i obsługi klienta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•</w:t>
            </w:r>
            <w:r>
              <w:rPr>
                <w:rFonts w:cs="Calibri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poprawę sprawności działania KAS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20"/>
              </w:rPr>
              <w:t>•</w:t>
            </w:r>
            <w:r>
              <w:rPr>
                <w:rFonts w:cs="Calibri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zwiększenie skuteczności i efektywności wykonywania zadań przez pracowników i funkcjonariuszy KAS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•</w:t>
            </w:r>
            <w:r>
              <w:rPr>
                <w:rFonts w:cs="Calibri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rozwój technologii informacyjnych, wspierających realizację zadań KAS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20"/>
              </w:rPr>
              <w:t>Cel strategiczny nr 2</w:t>
            </w:r>
            <w:r>
              <w:rPr>
                <w:sz w:val="18"/>
                <w:szCs w:val="20"/>
              </w:rPr>
              <w:t xml:space="preserve"> – Program Zintegrowanej Informatyzacji Państwa – kontakt z urzędem zorientowany na odbiorcę, spersonalizowany i wielokanałowy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20"/>
              </w:rPr>
              <w:t>Program Zintegrowanej Informatyzacji Państwa ma na celu stworzenie przez państwo warunków ułatwiających obywatelowi komunikację z urzędami, możliwość korzystania z zasobów informacyjnych i dostępności rozwiązań dostosowanych do jego potrzeb, wynikających z różnych zdarzeń życiowych, w tym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•</w:t>
            </w:r>
            <w:r>
              <w:rPr>
                <w:rFonts w:cs="Calibri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kontakt z urzędem zorientowany na odbiorcę, spersonalizowany i wielokanałowy (wizyta w urzędzie, e-usługa, telefon)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•</w:t>
            </w:r>
            <w:r>
              <w:rPr>
                <w:rFonts w:cs="Calibri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jednolity, spójny i czytelny przekaz informacyjny niezależnie od kanału komunikacji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20"/>
              </w:rPr>
              <w:t>•</w:t>
            </w:r>
            <w:r>
              <w:rPr>
                <w:rFonts w:cs="Calibri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zapewnienie procedur i narzędzi umożliwiających obywatelom wyrażenie poziomu satysfakcji z jakości usług realizowanych przez państwo oraz wskazania oczekiwań dotyczących sposobu komunikacji w relacji państwo – obywate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20"/>
              </w:rPr>
              <w:t>Cel główny Programu zostanie osiągnięty dzięki komplementarnej realizacji celów szczegółowych, które koncentrują się wokół kluczowych składowych procesu transformacji cyfrowej państwa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•</w:t>
            </w:r>
            <w:r>
              <w:rPr>
                <w:rFonts w:cs="Calibri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zwiększenie jakości oraz zakresu komunikacji między obywatelami i innymi interesariuszami a państwem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20"/>
              </w:rPr>
              <w:t>•</w:t>
            </w:r>
            <w:r>
              <w:rPr>
                <w:rFonts w:cs="Calibri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wzmocnienie dojrzałości organizacyjnej jednostek administracji publicznej oraz usprawnienie zaplecza elektronicznej administracji (back office)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•</w:t>
            </w:r>
            <w:r>
              <w:rPr>
                <w:rFonts w:cs="Calibri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podniesienie poziomu kompetencji cyfrowych obywateli, specjalistów TIK (Technologie Informacyjne i Komunikacyjne) oraz pracowników administracji publicznej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20"/>
              </w:rPr>
              <w:t>Nazwa KPI.1</w:t>
            </w:r>
            <w:r>
              <w:rPr>
                <w:sz w:val="18"/>
                <w:szCs w:val="20"/>
              </w:rPr>
              <w:t xml:space="preserve"> - Realizacja kamieni milowych ujętych w pkt 3 OZPI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20"/>
              </w:rPr>
              <w:t>Jednostka miary: 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20"/>
              </w:rPr>
              <w:t>Wartość docelowa: 1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artość osiągnięta: 1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20"/>
              </w:rPr>
              <w:t>Nazwa KPI.2</w:t>
            </w:r>
            <w:r>
              <w:rPr>
                <w:sz w:val="18"/>
                <w:szCs w:val="20"/>
              </w:rPr>
              <w:t xml:space="preserve"> - % rozpoznania zapytania Klienta w kanale chat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20"/>
              </w:rPr>
              <w:t>Jednostka miary: %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20"/>
              </w:rPr>
              <w:t>Wartość docelowa: 95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20"/>
              </w:rPr>
              <w:t>Wartość osiągnięta: 0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20"/>
              </w:rPr>
              <w:t>Termin osiągnięcia: 2024-04. W uzgodnieniu z MF, Chatbot będzie wdrożony nie wcześniej niż we wrześniu 2023 r. Realizacja zakresu merytorycznego została zmieniona na podatek PCC oraz SD a zakres ustawy o podatku dochodowym będzie wdrażany IV kw. 2023 r.</w:t>
              <w:tab/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20"/>
              </w:rPr>
              <w:t>Nazwa KPI.3</w:t>
            </w:r>
            <w:r>
              <w:rPr>
                <w:sz w:val="18"/>
                <w:szCs w:val="20"/>
              </w:rPr>
              <w:t xml:space="preserve"> - % klientów uwierzytelnionych w kanale telefoniczn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20"/>
              </w:rPr>
              <w:t>Jednostka miary: 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20"/>
              </w:rPr>
              <w:t>Wartość docelowa: 10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20"/>
              </w:rPr>
              <w:t>Wartość osiągnięta: 0%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ermin osiągnięcia: 2023-03. Do decyzji MF - uzależnione uruchomienia możliwości uzyskania przez klientów KAS informacji indywidualnej. We wrześniu 2023 r. planowane jest przeprowadzenie pilotaży w IAS Białystok, Poznań oraz Kraków a następnie podjęta decyzja co do uruchomienia Systemu eMCeK we wszystkich IAS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20"/>
              </w:rPr>
              <w:t>Nazwa KPI.4</w:t>
            </w:r>
            <w:r>
              <w:rPr>
                <w:sz w:val="18"/>
                <w:szCs w:val="20"/>
              </w:rPr>
              <w:t xml:space="preserve"> – Liczba udostępnionych e-usług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20"/>
              </w:rPr>
              <w:t>Jednostka miary: 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20"/>
              </w:rPr>
              <w:t>Wartość docelowa: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20"/>
              </w:rPr>
              <w:t>Wartość osiągnięta: 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ermin osiągnięcia: 2023-09. Wdrożenie Chatbota jest planowane w III kw. 2023 r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20"/>
              </w:rPr>
              <w:t>Nazwa KPI.5</w:t>
            </w:r>
            <w:r>
              <w:rPr>
                <w:sz w:val="18"/>
                <w:szCs w:val="20"/>
              </w:rPr>
              <w:t xml:space="preserve"> – Liczba usług publicznych udostępnionych on-line o stopniu dojrzałości 3 – dwustronna interakcja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20"/>
              </w:rPr>
              <w:t>Jednostka miary: 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20"/>
              </w:rPr>
              <w:t>Wartość docelowa: 4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20"/>
              </w:rPr>
              <w:t>Wartość osiągnięta: 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Termin osiągnięcia: 2024-04 </w:t>
            </w:r>
            <w:r>
              <w:rPr>
                <w:b/>
                <w:sz w:val="18"/>
                <w:szCs w:val="20"/>
              </w:rPr>
              <w:t>(Kanał wideo: 2025-03)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20"/>
              </w:rPr>
              <w:t>Nazwa KPI.6</w:t>
            </w:r>
            <w:r>
              <w:rPr>
                <w:sz w:val="18"/>
                <w:szCs w:val="20"/>
              </w:rPr>
              <w:t xml:space="preserve"> – Liczba pracowników podmiotów wykonujących zadania publicz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20"/>
              </w:rPr>
              <w:t>niebędących pracownikami IT, objętych wsparciem szkoleniowym (ogółem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20"/>
              </w:rPr>
              <w:t>Jednostka miary: szt.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20"/>
              </w:rPr>
              <w:t>Wartość docelowa: 4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20"/>
              </w:rPr>
              <w:t>Wartość osiągnięta: 434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ermin osiągnięcia: 2023-03. Planowane jest przeprowadzenie szkoleń kaskadowych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20"/>
              </w:rPr>
              <w:t>Nazwa KPI.7</w:t>
            </w:r>
            <w:r>
              <w:rPr>
                <w:sz w:val="18"/>
                <w:szCs w:val="20"/>
              </w:rPr>
              <w:t xml:space="preserve"> – Liczba pracowników podmiotów wykonujących zadania publicz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20"/>
              </w:rPr>
              <w:t>niebędących pracownikami IT, objętych wsparciem szkoleniowym (kobiety)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20"/>
              </w:rPr>
              <w:t>Jednostka miary: szt.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20"/>
              </w:rPr>
              <w:t>Wartość docelowa: 368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20"/>
              </w:rPr>
              <w:t>Wartość osiągnięta: 344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ermin osiągnięcia: 2023-03. Planowane jest przeprowadzenie szkoleń kaskadowych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20"/>
              </w:rPr>
              <w:t>Nazwa KPI.8</w:t>
            </w:r>
            <w:r>
              <w:rPr>
                <w:sz w:val="18"/>
                <w:szCs w:val="20"/>
              </w:rPr>
              <w:t xml:space="preserve"> – Liczba pracowników podmiotów wykonujących zadania publiczn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iebędących pracownikami IT, objętych wsparciem szkoleniowym (mężczyźni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20"/>
              </w:rPr>
              <w:t xml:space="preserve">Jednostka miary: szt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20"/>
              </w:rPr>
              <w:t>Wartość docelowa: 7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20"/>
              </w:rPr>
              <w:t>Wartość osiągnięta: 9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ermin osiągnięcia 2023-03. Planowane jest przeprowadzenie szkoleń kaskadowych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Ryzyka i problemy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Ryzyko 1</w:t>
            </w:r>
            <w:r>
              <w:rPr>
                <w:sz w:val="18"/>
                <w:szCs w:val="20"/>
              </w:rPr>
              <w:t xml:space="preserve"> - Krótki czas realizacji Projektu.</w:t>
              <w:tab/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iła oddziaływania - Duża</w:t>
              <w:tab/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awdopodobieństwo wystąpienia ryzyka - Średni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posób zarzadzania ryzykie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20"/>
              </w:rPr>
              <w:t>1.Podejmowanie działań zarządczych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zarządzanie wymaganiami i oczekiwaniami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zaangażowanie w projekt przedstawicieli różnych jednostek KA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20"/>
              </w:rPr>
              <w:t>2. Faktyczne efekty tych działań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ukończenie projektu w terminie zbliżonym do pierwotnie zakładaneg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20"/>
              </w:rPr>
              <w:t>Ryzyko 2</w:t>
            </w:r>
            <w:r>
              <w:rPr>
                <w:sz w:val="18"/>
                <w:szCs w:val="20"/>
              </w:rPr>
              <w:t xml:space="preserve"> -  Wszystkie zadania w zakresie infrastruktury, architektury oraz procesu przetargowego są po stronie CIRF, który jest w trakcie reorganizacji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iła oddziaływania - Średnia</w:t>
              <w:tab/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awdopodobieństwo wystąpienia ryzyka - Średni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posób zarzadzania ryzykiem 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. Podejmowanie działań zarządczych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20"/>
              </w:rPr>
              <w:t>- bieżący monitoring postępu prac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reagowanie w sytuacji przedłużających się prac związanych z realizacją zadań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20"/>
              </w:rPr>
              <w:t>- realizacja zadań za pomocą zwinnych metodyk zarządzania projektem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wsparcie osób merytorycznych w CIRF z zakresu infrastruktury, architektury oraz zamówień publicznych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20"/>
              </w:rPr>
              <w:t>- w uzasadnionych przypadkach eskalacja do dyrektora CIRF oraz posiedzenia Komitetu Sterujące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20"/>
              </w:rPr>
              <w:t>2. Faktyczne efekty tych działań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ukończenie projektu w terminie zbliżonym do pierwotnie zakładanego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Ryzyko 3</w:t>
            </w:r>
            <w:r>
              <w:rPr>
                <w:sz w:val="18"/>
                <w:szCs w:val="20"/>
              </w:rPr>
              <w:t xml:space="preserve"> -  Wzrost kosztów usług.</w:t>
              <w:tab/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iła oddziaływania - Duża</w:t>
              <w:tab/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awdopodobieństwo wystąpienia ryzyka  - Średnie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20"/>
              </w:rPr>
              <w:t xml:space="preserve">Sposób zarzadzania ryzykiem: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. Podejmowanie działań zarządczych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próba pozyskania dodatkowego finansowania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terminowa realizacja prac projektowych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20"/>
              </w:rPr>
              <w:t>2. Spodziewane lub faktyczne efekty tych działań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nie odnotowano ryzyka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Ryzyko 4</w:t>
            </w:r>
            <w:r>
              <w:rPr>
                <w:sz w:val="18"/>
                <w:szCs w:val="20"/>
              </w:rPr>
              <w:t xml:space="preserve"> -  Dostępność zasobów ludzkich po stronie Wykonawcy.</w:t>
              <w:tab/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iła oddziaływania - Duż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awdopodobieństwo wystąpienia ryzyka - Średnie</w:t>
              <w:tab/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posób zarzadzania ryzykiem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. Podejmowanie działań zarządczych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określenie przez Wykonawcę składu osobowego zespołu, na etapie podpisywania Umowy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próba pozyskania dodatkowego finansowania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20"/>
              </w:rPr>
              <w:t>2. Spodziewane lub faktyczne efekty tych działań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ryzyko się nie zmaterializowało.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20"/>
              </w:rPr>
              <w:t xml:space="preserve">Uzyskane korzyści 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20"/>
              </w:rPr>
              <w:t>Korzyści z Projektu Multikanałowe Centrum Komunikacji eMCeK mające wpływ na realizację celów Programu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•</w:t>
            </w:r>
            <w:r>
              <w:rPr>
                <w:rFonts w:cs="Calibri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Wdrożenie jednej wspólnej multikanałowej platformy dla wszystkich jednostek KAS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•</w:t>
            </w:r>
            <w:r>
              <w:rPr>
                <w:rFonts w:cs="Calibri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Możliwość kontaktu klientów KAS z administracją skarbową, za pomocą jednego wspólnego numeru telefonu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20"/>
              </w:rPr>
              <w:t>•</w:t>
            </w:r>
            <w:r>
              <w:rPr>
                <w:rFonts w:cs="Calibri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Możliwość uzyskania indywidualnej informacji w kanałach zdalnych poprzez wdrożenie mechanizmów identyfikacji i uwierzytelnienia klienta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20"/>
              </w:rPr>
              <w:t>•</w:t>
            </w:r>
            <w:r>
              <w:rPr>
                <w:rFonts w:cs="Calibri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Wsparcie klienta z poziomu e-US – odpowiedź na zapytania, edukacja, udzielanie informacji poprzez kanał cha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20"/>
              </w:rPr>
              <w:t>•</w:t>
            </w:r>
            <w:r>
              <w:rPr>
                <w:rFonts w:cs="Calibri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Możliwość otrzymania odpowiedzi na popularne pytania bez oczekiwania na połączenie z konsultantem – wdrożenie Wirtualnego Asystenta Klienta (WAK - Voicebot, Chatbot)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•</w:t>
            </w:r>
            <w:r>
              <w:rPr>
                <w:rFonts w:cs="Calibri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Szybki dostęp do informacji poprzez integrację Systemu eMCeK z systemami KAS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20"/>
              </w:rPr>
              <w:t>•</w:t>
            </w:r>
            <w:r>
              <w:rPr>
                <w:rFonts w:cs="Calibri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Wypracowania standardów obsługi klienta oraz jednolitości informacji dzięki centralizacji obsługi w jednym Systemie teleinformatycznym eMCeK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•</w:t>
            </w:r>
            <w:r>
              <w:rPr>
                <w:rFonts w:cs="Calibri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Udostępnienie modułu raportowego oraz nagrywania rozmów w Systemie eMCeK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•</w:t>
            </w:r>
            <w:r>
              <w:rPr>
                <w:rFonts w:cs="Calibri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Możliwość obsługi ok 4,5 – 5 tys. jednoczesnych interakcji w Systemie eMCeK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•</w:t>
            </w:r>
            <w:r>
              <w:rPr>
                <w:rFonts w:cs="Calibri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Możliwość efektywnego zarządzania działaniami dla rozproszonych lokalizacji;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20"/>
              </w:rPr>
            </w:pPr>
            <w:r>
              <w:rPr>
                <w:sz w:val="18"/>
                <w:szCs w:val="20"/>
              </w:rPr>
              <w:t>•</w:t>
            </w:r>
            <w:r>
              <w:rPr>
                <w:rFonts w:cs="Calibri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Zapewnienie ciągłości obsługi klienta oraz wysokiej dostępności usług.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E-usługi i rejestry z jakimi zintegrował się wytworzony system w ramach realizacji projektu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ystem Multikanałowe Centrum Komunikacji eMCeK korzysta (używa) z zawartości rejestru publicznego CRP KEP. Dane z CRP KEP udostępniane są za pośrednictwem API do CRM - autorskiego systemu informatycznego klasy CRM wspierającego zarządzanie relacjami z klientami KAS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. eUrząd Skarbow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tatus powiązania: wspierani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tatus wdrożenia: wdrożon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.  SS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tatus powiązania: wspierani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Status wdrożenia: wdrożony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. Portal podatkow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tatus powiązania: wspierani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Status wdrożenia: wdrożony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. CR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20"/>
              </w:rPr>
              <w:t>Status powiązania: korzystani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Status wdrożenia: wdrożony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. CHD RF (hurtownia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tatus powiązania: wspierani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Status wdrożenia: w trakcie realizacji  - decyzja kierownictwa MF:  wdrożenie przełożone w czasie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Zapewnienie utrzymania projektu (w okresie trwałości)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tatecznie podpisana Umowa z Wykonawcą nie zawiera rocznych kosztów utrzymania na rzecz gwarancji na System eMCeK na cały okres trwania Umowy.</w:t>
              <w:br/>
              <w:t>Umowa eMCeK zapewnia usługę gwarancji na okres trwania Umowy.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oświadczenia związane z realizacją projektu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1. Zmiany w projekcie</w:t>
            </w:r>
            <w:r>
              <w:rPr>
                <w:sz w:val="18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 trakcie realizacji projektu nastąpiła zmiana w zakresie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budżetu – zmniejszenie o 19 054 987,26 zł brutto, w związku ze zmianami dotyczącym przeprowadzania szkoleń kaskadowych we własnym zakresie, rezygnacji z szerokiej kampanii informacyjno – promocyjnej oraz mniejszych wydatków infrastrukturalnych. Ponadto Wykonawca złożył ofertę poniżej planowanej kwoty przeznaczonej na zakup i wdrożenie Systemu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terminu wdrożenia Systemu (na 24.04.2023 r.), co było spowodowane wnioskami Wykonawcy o wydłużenie czasu realizacji projektu. Konsekwencją złożonych wniosków był zawarty w dniu 06.02.2023 r. pierwszy Aneks do Umowy Głównej, który przesunął termin końcowy prac na dzień 27.03.2024 r., a następnie w dniu 14.04.2023 r. ostatni Aneks do Umowy Głównej, który przesunął ponownie termin wdrożenia Systemu na 24.04.2023 r., co wpłynęło na przesunięcie terminu zakończenia prac projektowych na 30.06.2023 r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2. Zwoływanie posiedzeń Komitetu Sterującego</w:t>
            </w:r>
            <w:r>
              <w:rPr>
                <w:sz w:val="18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  <w:r>
              <w:rPr>
                <w:rFonts w:cs="Calibri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Posiedzenia KS  zwoływane, w zależności od potrzeb projektowych (od 1 posiedzenia na 4 miesiące do 2 posiedzeń w miesiącu ). Łącznie zorganizowanych było 12 posiedzeń KS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3. Ryzyka w projekcie</w:t>
            </w:r>
            <w:r>
              <w:rPr>
                <w:sz w:val="18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20"/>
              </w:rPr>
              <w:t>Zmaterializowało się ryzyko wydłużającego się postępowania przetargowego z uwagi na odwołania do Krajowej Izby Odwoławczej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4. Komunikacja w projekcie</w:t>
            </w:r>
            <w:r>
              <w:rPr>
                <w:sz w:val="18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Komunikacja w projekcie oparta była na spotkaniach na platformie Teams, korespondencji mailowej, ustaleniach telefonicznych. Organizowane były również spotkania / warsztaty stacjonarne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5. Zmiany w zespole projektowym</w:t>
            </w:r>
            <w:r>
              <w:rPr>
                <w:sz w:val="18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Zespół projektowy zmieniał się w zależności od potrzeb projektu, w szczególności w związku z zapotrzebowaniem na kompetencje w wąskim zakresie prac (np. tworzenie procesów dla WAK Chatbot, opracowanie GUI do okienka chat)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6. Współpraca z Wykonawcą</w:t>
            </w:r>
            <w:r>
              <w:rPr>
                <w:sz w:val="18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20"/>
              </w:rPr>
              <w:t>Współpraca z Wykonawcą przebiegała bardzo dobrze. Wsparta była przez efektywną komunikację i bieżące rozwiazywanie problemów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7.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b/>
                <w:sz w:val="18"/>
                <w:szCs w:val="20"/>
              </w:rPr>
              <w:t>Realizacja projektu:</w:t>
            </w:r>
            <w:r>
              <w:rPr>
                <w:sz w:val="18"/>
                <w:szCs w:val="20"/>
              </w:rPr>
              <w:t xml:space="preserve"> w trakcie realizacji projektu istotne znaczenie miało sprawne zarządzanie czasem i zasobami, organizacją pracy, wdrażaniem Zespołu Projektowego w metodykę Agile, a także zarządzanie ryzykami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  <w:color w:val="000000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Other">
    <w:name w:val="Other_"/>
    <w:qFormat/>
    <w:rPr>
      <w:rFonts w:ascii="Calibri" w:hAnsi="Calibri" w:eastAsia="Calibri" w:cs="Calibri"/>
      <w:sz w:val="18"/>
      <w:szCs w:val="18"/>
    </w:rPr>
  </w:style>
  <w:style w:type="character" w:styleId="TekstpodstawowyZnak">
    <w:name w:val="Tekst podstawowy Znak"/>
    <w:qFormat/>
    <w:rPr>
      <w:rFonts w:ascii="Calibri" w:hAnsi="Calibri" w:eastAsia="Calibri" w:cs="Calibri"/>
      <w:sz w:val="18"/>
      <w:szCs w:val="18"/>
    </w:rPr>
  </w:style>
  <w:style w:type="character" w:styleId="TekstpodstawowyZnak1">
    <w:name w:val="Tekst podstawowy Znak1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ablecaption">
    <w:name w:val="Table caption_"/>
    <w:qFormat/>
    <w:rPr>
      <w:rFonts w:ascii="Calibri" w:hAnsi="Calibri" w:eastAsia="Calibri" w:cs="Calibri"/>
      <w:sz w:val="10"/>
      <w:szCs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firstLine="20"/>
    </w:pPr>
    <w:rPr>
      <w:rFonts w:ascii="Calibri" w:hAnsi="Calibri" w:eastAsia="Calibri" w:cs="Calibri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Other1">
    <w:name w:val="Other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Calibr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aption1">
    <w:name w:val="Table caption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Calibri"/>
      <w:sz w:val="10"/>
      <w:szCs w:val="1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22:00Z</dcterms:created>
  <dc:creator>Sankiewicz Szymon</dc:creator>
  <dc:description/>
  <cp:keywords/>
  <dc:language>en-US</dc:language>
  <cp:lastModifiedBy>Kamińska Katarzyna</cp:lastModifiedBy>
  <cp:lastPrinted>2025-02-07T07:32:00Z</cp:lastPrinted>
  <dcterms:modified xsi:type="dcterms:W3CDTF">2025-05-23T12:1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5fdfc941-3fcf-4a5b-87be-4848800d39d0}</vt:lpwstr>
  </property>
  <property fmtid="{D5CDD505-2E9C-101B-9397-08002B2CF9AE}" pid="3" name="MFCATEGORY">
    <vt:lpwstr>InformacjePrzeznaczoneWylacznieDoUzytkuWewnetrznego</vt:lpwstr>
  </property>
  <property fmtid="{D5CDD505-2E9C-101B-9397-08002B2CF9AE}" pid="4" name="MFClassificationDate">
    <vt:lpwstr>2023-07-18T14:46:53.9160517+02:00</vt:lpwstr>
  </property>
  <property fmtid="{D5CDD505-2E9C-101B-9397-08002B2CF9AE}" pid="5" name="MFClassifiedBy">
    <vt:lpwstr>UxC4dwLulzfINJ8nQH+xvX5LNGipWa4BRSZhPgxsCvmkCQEjyouA9wKj6bYjBCfmHwsei99fgsOztWUoMKoVGA==</vt:lpwstr>
  </property>
  <property fmtid="{D5CDD505-2E9C-101B-9397-08002B2CF9AE}" pid="6" name="MFClassifiedBySID">
    <vt:lpwstr>UxC4dwLulzfINJ8nQH+xvX5LNGipWa4BRSZhPgxsCvm42mrIC/DSDv0ggS+FjUN/2v1BBotkLlY5aAiEhoi6uSN+xoRzcGaurufS9v0XCdfZMK6BgB2QkFHtoRUkFeBW</vt:lpwstr>
  </property>
  <property fmtid="{D5CDD505-2E9C-101B-9397-08002B2CF9AE}" pid="7" name="MFGRNItemId">
    <vt:lpwstr>GRN-e77a24ae-9699-4b4c-8056-5aba6f86f5a4</vt:lpwstr>
  </property>
  <property fmtid="{D5CDD505-2E9C-101B-9397-08002B2CF9AE}" pid="8" name="MFHash">
    <vt:lpwstr>VV3vd5IZguEl1M5w57h8wFNQIEeMUNdHlSRWxvKl9ZQ=</vt:lpwstr>
  </property>
  <property fmtid="{D5CDD505-2E9C-101B-9397-08002B2CF9AE}" pid="9" name="MFRefresh">
    <vt:lpwstr>False</vt:lpwstr>
  </property>
  <property fmtid="{D5CDD505-2E9C-101B-9397-08002B2CF9AE}" pid="10" name="MFVisualMarkingsSettings">
    <vt:lpwstr>HeaderAlignment=1;FooterAlignment=1</vt:lpwstr>
  </property>
</Properties>
</file>